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  <w:gridCol w:w="2340"/>
        <w:gridCol w:w="900"/>
        <w:gridCol w:w="900"/>
      </w:tblGrid>
      <w:tr>
        <w:trPr>
          <w:trHeight w:val="3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- Exempl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- Profici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– Develop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- Begin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22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Origina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d several ideas before selecting one to proceed with.  Made connections to previous knowledge.  Product shows a high level of original/creative though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d one or more ideas before proceeding.  Product shows good expression of creative/original ide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d an idea, but resulting product lacks originality.  Work does show some growth in developing creative idea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the assignment, but with little or no evidence of creative/original though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fectiveness of expressing the cont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ression effectively conveys the content or intended idea, and surpasses expectation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ression is effective is conveying the content or intended ide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ression is somewhat effective in conveying the content or intended ide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ression is ineffective in conveying the content or intended ide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lity of craftsmansh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techni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ftsmanship</w:t>
            </w:r>
          </w:p>
          <w:p>
            <w:pPr>
              <w:pStyle w:val="Normal"/>
              <w:rPr/>
            </w:pPr>
            <w:r>
              <w:rPr/>
              <w:t>/technique shows qualities of refinement.  Work shows extreme attention to detai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ftsmanship</w:t>
            </w:r>
          </w:p>
          <w:p>
            <w:pPr>
              <w:pStyle w:val="Normal"/>
              <w:rPr/>
            </w:pPr>
            <w:r>
              <w:rPr/>
              <w:t>/technique is above average.  Work was done with good attention to detai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ftsmanship</w:t>
            </w:r>
          </w:p>
          <w:p>
            <w:pPr>
              <w:pStyle w:val="Normal"/>
              <w:rPr/>
            </w:pPr>
            <w:r>
              <w:rPr/>
              <w:t>/technique is average.  Work was done quickly with some attention to detai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effort results in poor craftsmanship</w:t>
            </w:r>
          </w:p>
          <w:p>
            <w:pPr>
              <w:pStyle w:val="Normal"/>
              <w:rPr/>
            </w:pPr>
            <w:r>
              <w:rPr/>
              <w:t>/technique.  Little evidence of skill development and/or attention to detail show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360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9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otal Score:  _______________</w:t>
      </w:r>
    </w:p>
    <w:p>
      <w:pPr>
        <w:pStyle w:val="Normal"/>
        <w:ind w:left="9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Suggestions for improvement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:  ________________________     PLAINFIELD HIGH SCHOOL     Assignment:  ____________________</w:t>
    </w:r>
  </w:p>
  <w:p>
    <w:pPr>
      <w:pStyle w:val="Header"/>
      <w:jc w:val="center"/>
      <w:rPr>
        <w:sz w:val="32"/>
        <w:szCs w:val="32"/>
      </w:rPr>
    </w:pPr>
    <w:r>
      <w:rPr>
        <w:b/>
        <w:sz w:val="32"/>
        <w:szCs w:val="32"/>
      </w:rPr>
      <w:t>Artistic Expression School – Wide Rubric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51:00Z</dcterms:created>
  <dc:creator> </dc:creator>
  <dc:description/>
  <cp:keywords/>
  <dc:language>en-US</dc:language>
  <cp:lastModifiedBy> </cp:lastModifiedBy>
  <cp:lastPrinted>2008-10-03T08:55:00Z</cp:lastPrinted>
  <dcterms:modified xsi:type="dcterms:W3CDTF">2010-03-22T12:51:00Z</dcterms:modified>
  <cp:revision>2</cp:revision>
  <dc:subject/>
  <dc:title>Artistic Expression</dc:title>
</cp:coreProperties>
</file>