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________________________</w:t>
        <w:tab/>
        <w:tab/>
        <w:tab/>
        <w:tab/>
        <w:t>Date  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Use the following numbers to: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>Mark and label Point A at  0.75</w:t>
      </w:r>
    </w:p>
    <w:p>
      <w:pPr>
        <w:pStyle w:val="Normal"/>
        <w:spacing w:before="0" w:after="0"/>
        <w:ind w:left="144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B at </w:t>
      </w: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914597017" r:id="rId2"/>
        </w:objec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C 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68375</wp:posOffset>
                </wp:positionH>
                <wp:positionV relativeFrom="paragraph">
                  <wp:posOffset>129540</wp:posOffset>
                </wp:positionV>
                <wp:extent cx="3869055" cy="963295"/>
                <wp:effectExtent l="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0.2pt;width:304.6pt;height:75.85pt" coordorigin="1525,204" coordsize="6092,151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237;top:1118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0;top:1118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525;top:204;width:6092;height:781">
                  <v:line id="shape_0" from="1525,564" to="7617,56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47,369" to="284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7,369" to="371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369" to="4586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369" to="5455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4" to="5812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2,369" to="7172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04" to="2417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3,207" to="4153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376" to="5016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0,388" to="6280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9,382" to="6759,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6,368" to="3266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4019;top:1118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Which list shows the numbers in order from </w:t>
      </w:r>
      <w:r>
        <w:rPr>
          <w:b/>
        </w:rPr>
        <w:t>greatest to least</w:t>
      </w:r>
      <w:r>
        <w:rPr/>
        <w:t>?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</w:t>
        <w:tab/>
        <w:t xml:space="preserve">2.75,  </w:t>
        <w:tab/>
      </w:r>
      <w:r>
        <w:rPr/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1550295964" r:id="rId4"/>
        </w:object>
      </w:r>
      <w:r>
        <w:rPr/>
        <w:t xml:space="preserve">  </w:t>
        <w:tab/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418280886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064551817" r:id="rId8"/>
        </w:object>
      </w:r>
      <w:r>
        <w:rPr/>
        <w:t xml:space="preserve">,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2.75</w:t>
        <w:tab/>
      </w:r>
      <w:r>
        <w:rPr/>
        <w:object w:dxaOrig="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1pt" filled="f" o:ole="">
            <v:imagedata r:id="rId11" o:title=""/>
          </v:shape>
          <o:OLEObject Type="Embed" ProgID="" ShapeID="ole_rId10" DrawAspect="Content" ObjectID="_1333509077" r:id="rId10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830789697" r:id="rId12"/>
        </w:object>
      </w:r>
      <w:r>
        <w:rPr/>
        <w:t>,</w:t>
        <w:tab/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239814795" r:id="rId14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  <w:tab/>
        <w:t>2.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2.75</w:t>
        <w:tab/>
      </w:r>
      <w:r>
        <w:rPr/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930400928" r:id="rId16"/>
        </w:object>
      </w:r>
      <w:r>
        <w:rPr/>
        <w:t>,</w:t>
        <w:tab/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825631137" r:id="rId18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is greater </w:t>
      </w:r>
      <w:r>
        <w:rPr/>
        <w:object w:dxaOrig="1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1pt" filled="f" o:ole="">
            <v:imagedata r:id="rId21" o:title=""/>
          </v:shape>
          <o:OLEObject Type="Embed" ProgID="" ShapeID="ole_rId20" DrawAspect="Content" ObjectID="_1429052934" r:id="rId20"/>
        </w:object>
      </w:r>
      <w:r>
        <w:rPr/>
        <w:t xml:space="preserve"> ?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your work or explain how you determine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Three students studied for a math test for the following amounts of time:      (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>hour,</w:t>
        <w:tab/>
        <w:tab/>
        <w:tab/>
        <w:t>0.70 hour,</w:t>
        <w:tab/>
        <w:tab/>
        <w:t>40 minutes</w:t>
      </w:r>
    </w:p>
    <w:p>
      <w:pPr>
        <w:pStyle w:val="Normal"/>
        <w:rPr/>
      </w:pPr>
      <w:r>
        <w:rPr/>
        <w:t>Order the numbers from least to grea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hat you know about ordering rational numbers to explain why your answer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 xml:space="preserve">If these numbers were ordered from least to greatest, which would be in the middl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0.7575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>Answe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work or explain the reason for your answ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62635</wp:posOffset>
                </wp:positionH>
                <wp:positionV relativeFrom="paragraph">
                  <wp:posOffset>26035</wp:posOffset>
                </wp:positionV>
                <wp:extent cx="3869055" cy="963295"/>
                <wp:effectExtent l="635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2.05pt;width:304.6pt;height:75.85pt" coordorigin="1201,41" coordsize="6092,1517">
                <v:shape id="shape_0" fillcolor="black" stroked="t" o:allowincell="f" style="position:absolute;left:1913;top:955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06;top:955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201;top:41;width:6092;height:780">
                  <v:line id="shape_0" from="1201,401" to="7293,40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3,206" to="252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206" to="339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2,206" to="4262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206" to="5131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8,41" to="5488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206" to="6848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41" to="2093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9,44" to="3829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213" to="4692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225" to="5956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219" to="6435,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205" to="2942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3695;top:955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32"/>
          <w:szCs w:val="32"/>
        </w:rPr>
        <w:t>A</w:t>
      </w:r>
      <w:r>
        <w:rPr>
          <w:b/>
        </w:rPr>
        <w:t xml:space="preserve">            </w:t>
      </w:r>
      <w:r>
        <w:rPr>
          <w:b/>
          <w:sz w:val="32"/>
          <w:szCs w:val="32"/>
        </w:rPr>
        <w:t>C</w:t>
      </w:r>
      <w:r>
        <w:rPr>
          <w:b/>
        </w:rPr>
        <w:t xml:space="preserve">                           </w:t>
      </w:r>
      <w:r>
        <w:rPr>
          <w:b/>
          <w:sz w:val="32"/>
          <w:szCs w:val="32"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2/3 As a decimal, it is 0.6667 which is grea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40 minutes = 2/3 = 0.6667, 0.70 hour,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hour = 0.7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</w:rPr>
        <w:t xml:space="preserve"> </w:t>
      </w:r>
      <w:r>
        <w:rPr>
          <w:b/>
        </w:rPr>
        <w:t>= .5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= .75</w:t>
        <w:tab/>
        <w:tab/>
        <w:t>0.757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.5</w:t>
        <w:tab/>
        <w:tab/>
        <w:t>2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, ¾ is the answ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2"/>
      <w:type w:val="nextPage"/>
      <w:pgSz w:w="12240" w:h="15840"/>
      <w:pgMar w:left="180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HPS Grade 8 Math</w:t>
    </w:r>
  </w:p>
  <w:p>
    <w:pPr>
      <w:pStyle w:val="Normal"/>
      <w:jc w:val="center"/>
      <w:rPr>
        <w:b/>
        <w:b/>
      </w:rPr>
    </w:pPr>
    <w:r>
      <w:rPr>
        <w:b/>
      </w:rPr>
      <w:t>Unit 3, Rational Numbers</w:t>
    </w:r>
  </w:p>
  <w:p>
    <w:pPr>
      <w:pStyle w:val="Normal"/>
      <w:jc w:val="center"/>
      <w:rPr>
        <w:b/>
        <w:b/>
      </w:rPr>
    </w:pPr>
    <w:r>
      <w:rPr>
        <w:b/>
      </w:rPr>
      <w:t>CFA for Strand 4A, 4B &amp; 4D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46:00Z</dcterms:created>
  <dc:creator>MB</dc:creator>
  <dc:description/>
  <cp:keywords/>
  <dc:language>en-US</dc:language>
  <cp:lastModifiedBy>khinda</cp:lastModifiedBy>
  <dcterms:modified xsi:type="dcterms:W3CDTF">2013-07-22T00:07:00Z</dcterms:modified>
  <cp:revision>3</cp:revision>
  <dc:subject/>
  <dc:title>HPS Grade 8 Math</dc:title>
</cp:coreProperties>
</file>