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2099843217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677988594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453487207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153714238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2132531381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767207747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398645369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1487612349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138752544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2056518704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